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v8MEJJzdUI/5/eFcW2+DfuE6T4bEbpTl/eqWzHVSZM7yEkubwcmzFgJxDonTqlCgwg8MRJ
FyN4LaGFyV0jLiL1QHgg0QGIaxZR9IKrmAXH/r+Wpa6qP3SxX/pEZ3UaRzQqbYu4oRu1C0xN
7DWcYeA+SBuKKB3hjjsX4Y4smxYXrb0nlXGJcpxPoz2h7wOGbyfqoMKws8r0wMtN3JhVlJGN
vjg6+DO2B3y3PC3ga0</vt:lpwstr>
  </property>
  <property fmtid="{D5CDD505-2E9C-101B-9397-08002B2CF9AE}" pid="3" name="_2015_ms_pID_7253431">
    <vt:lpwstr>lTxKr2qebEv2xa7AIEWLQ1E1aVRMJ+uXbAsM/VPwpYPNehwZNedfGo
vKVwkoaGtcw5kIUh2FYFstQL4sjU6HgwGOK26//A0ElLWK30PbzxT0jvsEQF/LQr8/WY/tCr
VgQnCaBYsWa0A9n4+m8Ql0rEkWKCaN18cS1LwjEAOrtyOWwCVV04c9eu0DZf2vMwa40pTtqq
pdZdXJY+6mNX6vxa18dlWVajX9kODZPDFzBX</vt:lpwstr>
  </property>
  <property fmtid="{D5CDD505-2E9C-101B-9397-08002B2CF9AE}" pid="4" name="_2015_ms_pID_7253431_00">
    <vt:lpwstr>_2015_ms_pID_7253431</vt:lpwstr>
  </property>
  <property fmtid="{D5CDD505-2E9C-101B-9397-08002B2CF9AE}" pid="5" name="_2015_ms_pID_7253432">
    <vt:lpwstr>fDv7ZllEFZ+Vp0R0RVBCpo2UXp1jliol3wyq
afbS7XaKGuASRTO5xrzCENeWseNtc8KSZypU0XVyetGO8dEK6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